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widowControl/>
        <w:rPr>
          <w:rFonts w:ascii="Arial" w:hAnsi="Arial" w:cs="Arial"/>
          <w:b/>
          <w:b/>
          <w:bCs/>
          <w:sz w:val="60"/>
          <w:szCs w:val="40"/>
        </w:rPr>
      </w:pPr>
      <w:r>
        <w:rPr>
          <w:rFonts w:cs="Arial" w:ascii="Arial" w:hAnsi="Arial"/>
          <w:szCs w:val="40"/>
        </w:rPr>
        <w:t xml:space="preserve">Local Church Budget  </w:t>
      </w:r>
      <w:r>
        <w:rPr>
          <w:rFonts w:cs="Arial" w:ascii="Arial" w:hAnsi="Arial"/>
        </w:rPr>
        <w:t>20____</w:t>
      </w:r>
      <w:r>
        <w:rPr>
          <w:rFonts w:cs="Arial" w:ascii="Arial" w:hAnsi="Arial"/>
          <w:szCs w:val="40"/>
          <w:u w:val="single"/>
        </w:rPr>
        <w:t xml:space="preserve">  </w:t>
      </w:r>
    </w:p>
    <w:p>
      <w:pPr>
        <w:pStyle w:val="Normal"/>
        <w:widowControl/>
        <w:rPr>
          <w:rFonts w:ascii="Arial" w:hAnsi="Arial" w:cs="Arial"/>
          <w:b/>
          <w:b/>
          <w:bCs/>
          <w:sz w:val="60"/>
          <w:szCs w:val="40"/>
        </w:rPr>
      </w:pPr>
      <w:r>
        <w:rPr>
          <w:rFonts w:cs="Arial" w:ascii="Arial" w:hAnsi="Arial"/>
          <w:b/>
          <w:bCs/>
          <w:sz w:val="60"/>
          <w:szCs w:val="4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</w:t>
        <w:tab/>
        <w:tab/>
        <w:tab/>
        <w:tab/>
        <w:tab/>
        <w:tab/>
        <w:tab/>
        <w:t>Month</w:t>
        <w:tab/>
        <w:tab/>
        <w:tab/>
        <w:t>Year</w:t>
        <w:tab/>
        <w:tab/>
        <w:tab/>
        <w:tab/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a)</w:t>
        <w:tab/>
        <w:t>Buildings and Equipment</w:t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b)</w:t>
        <w:tab/>
        <w:t>Pastor’s Housing</w:t>
        <w:tab/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)</w:t>
        <w:tab/>
        <w:t>Indebtedness on Property</w:t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3a)</w:t>
        <w:tab/>
        <w:t>Pastor’s Salary</w:t>
        <w:tab/>
        <w:tab/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3b)</w:t>
        <w:tab/>
        <w:t>Pastor’s Employee Benefits</w:t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4a)</w:t>
        <w:tab/>
        <w:t>Associate Pastor’s Salaries</w:t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4b)</w:t>
        <w:tab/>
        <w:t>Associate Pastor’s Employee Benefits</w:t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5)</w:t>
        <w:tab/>
        <w:t>Local Church Expense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cretary Salary</w:t>
        <w:tab/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ustodian Salary</w:t>
        <w:tab/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ocial Security (Employee)</w:t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intenance</w:t>
        <w:tab/>
        <w:tab/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vangelism</w:t>
        <w:tab/>
        <w:tab/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ffice Expense</w:t>
        <w:tab/>
        <w:tab/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tilities</w:t>
        <w:tab/>
        <w:tab/>
        <w:tab/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dministration</w:t>
        <w:tab/>
        <w:tab/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scellaneous</w:t>
        <w:tab/>
        <w:tab/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6)</w:t>
        <w:tab/>
        <w:t>Local Departmental Expense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unday School</w:t>
        <w:tab/>
        <w:tab/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YI</w:t>
        <w:tab/>
        <w:tab/>
        <w:tab/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MI</w:t>
        <w:tab/>
        <w:tab/>
        <w:tab/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7)</w:t>
        <w:tab/>
        <w:t>Other Benevolence (Local)</w:t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8)</w:t>
        <w:tab/>
      </w:r>
      <w:r>
        <w:rPr>
          <w:rFonts w:cs="Arial" w:ascii="Arial" w:hAnsi="Arial"/>
          <w:b/>
          <w:bCs/>
          <w:sz w:val="20"/>
          <w:szCs w:val="20"/>
        </w:rPr>
        <w:t>Total Local Interests</w:t>
        <w:tab/>
        <w:tab/>
        <w:tab/>
        <w:tab/>
      </w:r>
      <w:r>
        <w:rPr>
          <w:rFonts w:cs="Arial" w:ascii="Arial" w:hAnsi="Arial"/>
          <w:sz w:val="20"/>
          <w:szCs w:val="20"/>
        </w:rPr>
        <w:t>__________________</w:t>
        <w:tab/>
        <w:t>_________________</w:t>
        <w:tab/>
        <w:tab/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STRICT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0)</w:t>
        <w:tab/>
        <w:t>District (Includes Camp and Home Missions)</w:t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1)</w:t>
        <w:tab/>
        <w:t>District Departmental Expense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unday School</w:t>
        <w:tab/>
        <w:tab/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YI</w:t>
        <w:tab/>
        <w:tab/>
        <w:tab/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MI</w:t>
        <w:tab/>
        <w:tab/>
        <w:tab/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2)</w:t>
        <w:tab/>
        <w:t>Other Benevolence (District)</w:t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3)</w:t>
        <w:tab/>
      </w:r>
      <w:r>
        <w:rPr>
          <w:rFonts w:cs="Arial" w:ascii="Arial" w:hAnsi="Arial"/>
          <w:b/>
          <w:bCs/>
          <w:sz w:val="20"/>
          <w:szCs w:val="20"/>
        </w:rPr>
        <w:t>Total District Interests</w:t>
        <w:tab/>
        <w:tab/>
        <w:tab/>
        <w:tab/>
      </w:r>
      <w:r>
        <w:rPr>
          <w:rFonts w:cs="Arial" w:ascii="Arial" w:hAnsi="Arial"/>
          <w:sz w:val="20"/>
          <w:szCs w:val="20"/>
        </w:rPr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DUCATIONAL (Schools and Colleges)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5)</w:t>
        <w:tab/>
        <w:t>MVNU Budget</w:t>
        <w:tab/>
        <w:tab/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6)</w:t>
        <w:tab/>
        <w:t>Nazarene Bible College</w:t>
        <w:tab/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7)</w:t>
        <w:tab/>
        <w:t>Nazarene Theological Seminary</w:t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8)</w:t>
        <w:tab/>
      </w:r>
      <w:r>
        <w:rPr>
          <w:rFonts w:cs="Arial" w:ascii="Arial" w:hAnsi="Arial"/>
          <w:b/>
          <w:bCs/>
          <w:sz w:val="20"/>
          <w:szCs w:val="20"/>
        </w:rPr>
        <w:t>Total Educational Expense</w:t>
        <w:tab/>
        <w:tab/>
        <w:tab/>
      </w:r>
      <w:r>
        <w:rPr>
          <w:rFonts w:cs="Arial" w:ascii="Arial" w:hAnsi="Arial"/>
          <w:sz w:val="20"/>
          <w:szCs w:val="20"/>
        </w:rPr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ENERAL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0)</w:t>
        <w:tab/>
        <w:t>General Budget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hurch</w:t>
        <w:tab/>
        <w:tab/>
        <w:tab/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MI</w:t>
        <w:tab/>
        <w:tab/>
        <w:tab/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unday School</w:t>
        <w:tab/>
        <w:tab/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1)</w:t>
        <w:tab/>
        <w:t>Approved Specials (not in General Budget)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hurch</w:t>
        <w:tab/>
        <w:tab/>
        <w:tab/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MI</w:t>
        <w:tab/>
        <w:tab/>
        <w:tab/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2)</w:t>
        <w:tab/>
        <w:t>Pensions Budget</w:t>
        <w:tab/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3)</w:t>
        <w:tab/>
        <w:t>Other Benevolence (General)</w:t>
        <w:tab/>
        <w:tab/>
        <w:tab/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4)</w:t>
        <w:tab/>
      </w:r>
      <w:r>
        <w:rPr>
          <w:rFonts w:cs="Arial" w:ascii="Arial" w:hAnsi="Arial"/>
          <w:b/>
          <w:bCs/>
          <w:sz w:val="20"/>
          <w:szCs w:val="20"/>
        </w:rPr>
        <w:t>Total General Interests</w:t>
        <w:tab/>
        <w:tab/>
        <w:tab/>
      </w:r>
      <w:r>
        <w:rPr>
          <w:rFonts w:cs="Arial" w:ascii="Arial" w:hAnsi="Arial"/>
          <w:sz w:val="20"/>
          <w:szCs w:val="20"/>
        </w:rPr>
        <w:t>__________________</w:t>
        <w:tab/>
        <w:t>_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5)</w:t>
        <w:tab/>
      </w:r>
      <w:r>
        <w:rPr>
          <w:rFonts w:cs="Arial" w:ascii="Arial" w:hAnsi="Arial"/>
          <w:b/>
          <w:bCs/>
          <w:sz w:val="20"/>
          <w:szCs w:val="20"/>
        </w:rPr>
        <w:t>Grand Total Expenditures</w:t>
        <w:tab/>
        <w:tab/>
        <w:tab/>
      </w:r>
      <w:r>
        <w:rPr>
          <w:rFonts w:cs="Arial" w:ascii="Arial" w:hAnsi="Arial"/>
          <w:sz w:val="20"/>
          <w:szCs w:val="20"/>
        </w:rPr>
        <w:t>__________________</w:t>
        <w:tab/>
        <w:t>_________________</w:t>
      </w:r>
    </w:p>
    <w:p>
      <w:pPr>
        <w:pStyle w:val="DefaultText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Cs w:val="40"/>
        </w:rPr>
        <w:t>Local Church Budget Planning:</w:t>
      </w:r>
    </w:p>
    <w:p>
      <w:pPr>
        <w:pStyle w:val="Subheading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</w:rPr>
        <w:t>Sample Local Church Budget Planning Worksheet</w:t>
      </w:r>
    </w:p>
    <w:p>
      <w:pPr>
        <w:pStyle w:val="DefaultText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EIPTS</w:t>
        <w:tab/>
        <w:tab/>
        <w:tab/>
        <w:tab/>
        <w:tab/>
        <w:tab/>
        <w:t>YEARLY</w:t>
        <w:tab/>
        <w:t>MONTHLY</w:t>
        <w:tab/>
        <w:t>WEEKLY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sz w:val="20"/>
          <w:szCs w:val="20"/>
          <w:u w:val="single"/>
        </w:rPr>
        <w:t>LOCAL CHURCH RECEIPTS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</w:t>
        <w:tab/>
        <w:t>Tithes &amp; Loose Offerings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</w:t>
        <w:tab/>
        <w:t>Building Fund or Debt Reduction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</w:t>
        <w:tab/>
        <w:t>Special Evangelism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.</w:t>
        <w:tab/>
        <w:t>Midweek Service Offerings</w:t>
        <w:tab/>
        <w:tab/>
        <w:t>$_______</w:t>
        <w:tab/>
        <w:t>$________</w:t>
        <w:tab/>
        <w:t>$________</w:t>
        <w:tab/>
        <w:tab/>
        <w:tab/>
        <w:t>e.</w:t>
        <w:tab/>
        <w:t>Special Interests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.</w:t>
        <w:tab/>
        <w:t>__________________________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.</w:t>
        <w:tab/>
        <w:t>TOTAL LOCAL CHURCH RECEIPTS</w:t>
        <w:tab/>
        <w:t>$_______</w:t>
        <w:tab/>
        <w:t>$________</w:t>
        <w:tab/>
        <w:t>$________</w:t>
      </w:r>
    </w:p>
    <w:p>
      <w:pPr>
        <w:pStyle w:val="Normal"/>
        <w:widowControl/>
        <w:ind w:left="0" w:right="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</w:r>
      <w:r>
        <w:rPr>
          <w:rFonts w:cs="Arial" w:ascii="Arial" w:hAnsi="Arial"/>
          <w:sz w:val="20"/>
          <w:szCs w:val="20"/>
          <w:u w:val="single"/>
        </w:rPr>
        <w:t>SUNDAY SCHOOL RECEIPTS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</w:t>
        <w:tab/>
        <w:t>Sunday School Offerings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</w:t>
        <w:tab/>
        <w:t>Caravan</w:t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</w:t>
        <w:tab/>
        <w:t>American Bible Society Offerings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.</w:t>
        <w:tab/>
        <w:t>__________________________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/>
        <w:ind w:left="0" w:right="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</w:t>
        <w:tab/>
        <w:t>TOTAL SUNDAY SCHOOL RECEIPTS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sz w:val="20"/>
          <w:szCs w:val="20"/>
          <w:u w:val="single"/>
        </w:rPr>
        <w:t>NAZARENE MISSIONS INTERNATIONAL RECEIPTS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</w:t>
        <w:tab/>
        <w:t>Annual Pledges (Faith Promise Plan)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</w:t>
        <w:tab/>
        <w:t>Local Chapter Offerings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</w:t>
        <w:tab/>
        <w:t>General Budget giving: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1) Prayer and Self-Denial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2) Easter Offering</w:t>
        <w:tab/>
        <w:tab/>
        <w:tab/>
        <w:t>$_______</w:t>
        <w:tab/>
        <w:t>$________</w:t>
        <w:tab/>
        <w:t>$________</w:t>
        <w:tab/>
        <w:tab/>
        <w:tab/>
        <w:tab/>
        <w:t>(3) Thanksgiving Offering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.</w:t>
        <w:tab/>
        <w:t>Alabaster</w:t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.</w:t>
        <w:tab/>
        <w:t>Local Dues</w:t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.</w:t>
        <w:tab/>
        <w:t>Deputation Offering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.</w:t>
        <w:tab/>
        <w:t>Local Convention Offering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h.</w:t>
        <w:tab/>
        <w:t>World Mission Radio Offering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.</w:t>
        <w:tab/>
        <w:t>Memorial Roll</w:t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.</w:t>
        <w:tab/>
        <w:t>Special Projects (Approved Specials)</w:t>
        <w:tab/>
        <w:t>$_______</w:t>
        <w:tab/>
        <w:t>$________</w:t>
        <w:tab/>
        <w:t>$________</w:t>
        <w:tab/>
        <w:tab/>
        <w:tab/>
        <w:t>k.</w:t>
        <w:tab/>
        <w:t>______________________________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.</w:t>
        <w:tab/>
        <w:t>______________________________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.</w:t>
        <w:tab/>
        <w:t>TOTAL NMI RECEIPTS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sz w:val="20"/>
          <w:szCs w:val="20"/>
          <w:u w:val="single"/>
        </w:rPr>
        <w:t>NAZARENE YOUTH INTERNATIONAL RECEIPTS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</w:t>
        <w:tab/>
        <w:t>Weekly Offerings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</w:t>
        <w:tab/>
        <w:t>Youth Week Offerings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</w:t>
        <w:tab/>
        <w:t>Special Project</w:t>
        <w:tab/>
        <w:tab/>
        <w:tab/>
        <w:tab/>
        <w:t>$_______</w:t>
        <w:tab/>
        <w:t>$________</w:t>
        <w:tab/>
        <w:t>$________</w:t>
        <w:tab/>
        <w:tab/>
        <w:tab/>
        <w:t>d.</w:t>
        <w:tab/>
        <w:t>_______________________________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/>
        <w:ind w:left="0" w:right="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</w:t>
        <w:tab/>
        <w:t>TOTAL NYI RECEIPTS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DEPARTMENTAL RECAP</w:t>
      </w:r>
      <w:r>
        <w:rPr>
          <w:rFonts w:cs="Arial" w:ascii="Arial" w:hAnsi="Arial"/>
          <w:sz w:val="20"/>
          <w:szCs w:val="20"/>
        </w:rPr>
        <w:t xml:space="preserve"> (Receipts)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TOTAL LOCAL CHURCH RECEIPTS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TOTAL SUNDAY SCHOOL RECEIPTS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TOTAL NMI RECEIPTS</w:t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TOTAL NYI RECEIPTS</w:t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0"/>
          <w:szCs w:val="20"/>
        </w:rPr>
        <w:t>5.</w:t>
        <w:tab/>
        <w:t>GRAND TOTAL DEPARTMENTS</w:t>
        <w:tab/>
        <w:tab/>
        <w:t>$_______</w:t>
        <w:tab/>
        <w:t>$________</w:t>
        <w:tab/>
        <w:t>$________</w:t>
      </w:r>
    </w:p>
    <w:p>
      <w:pPr>
        <w:pStyle w:val="Subheading"/>
        <w:widowControl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 w:val="false"/>
        </w:rPr>
        <w:t>Sample Local Church Budget Planning Worksheet  pg 2</w:t>
      </w:r>
    </w:p>
    <w:p>
      <w:pPr>
        <w:pStyle w:val="DefaultText"/>
        <w:widowControl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DISBURSEMENTS</w:t>
        <w:tab/>
        <w:tab/>
        <w:tab/>
        <w:tab/>
        <w:tab/>
        <w:t>YEARLY</w:t>
        <w:tab/>
        <w:t>MONTHLY</w:t>
        <w:tab/>
        <w:t>WEEKLY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sz w:val="20"/>
          <w:szCs w:val="20"/>
          <w:u w:val="single"/>
        </w:rPr>
        <w:t>LOCAL OPERATING EXPENSES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</w:t>
        <w:tab/>
        <w:t>Church utilities</w:t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</w:t>
        <w:tab/>
        <w:t>Church telephone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</w:t>
        <w:tab/>
        <w:t>Parsonage utilities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.</w:t>
        <w:tab/>
        <w:t>Parsonage telephone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.</w:t>
        <w:tab/>
        <w:t>Taxes</w:t>
        <w:tab/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.</w:t>
        <w:tab/>
        <w:t>Insurance</w:t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.</w:t>
        <w:tab/>
        <w:t>Advertising</w:t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h.</w:t>
        <w:tab/>
        <w:t>Postage</w:t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.</w:t>
        <w:tab/>
        <w:t>Office supplies</w:t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.</w:t>
        <w:tab/>
        <w:t>Program materials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.</w:t>
        <w:tab/>
        <w:t>Furnishings &amp; equipment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.</w:t>
        <w:tab/>
        <w:t>Parsonage furnishings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.</w:t>
        <w:tab/>
        <w:t>Custodial supplies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.</w:t>
        <w:tab/>
        <w:t>Nursery supplies &amp; equipment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.</w:t>
        <w:tab/>
        <w:t>Flowers</w:t>
        <w:tab/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.</w:t>
        <w:tab/>
        <w:t>___________________________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q.</w:t>
        <w:tab/>
        <w:t>___________________________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.</w:t>
        <w:tab/>
        <w:t>TOTAL LOCAL OPERATING EXPENSES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</w:r>
      <w:r>
        <w:rPr>
          <w:rFonts w:cs="Arial" w:ascii="Arial" w:hAnsi="Arial"/>
          <w:sz w:val="20"/>
          <w:szCs w:val="20"/>
          <w:u w:val="single"/>
        </w:rPr>
        <w:t>STAFF EXPENSES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</w:t>
        <w:tab/>
        <w:t>Pastor’s salary</w:t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</w:t>
        <w:tab/>
        <w:t>Pastor’s travel allowance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</w:t>
        <w:tab/>
        <w:t>Pastor’s Social Security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.</w:t>
        <w:tab/>
        <w:t>Pastor’s insurance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.</w:t>
        <w:tab/>
        <w:t>Associate Pastor’s salary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.</w:t>
        <w:tab/>
        <w:t>Associate Pastor’s benefits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.</w:t>
        <w:tab/>
        <w:t>Secretarial salary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h.</w:t>
        <w:tab/>
        <w:t>Custodian’s salary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.</w:t>
        <w:tab/>
        <w:t>General Assembly Fund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.</w:t>
        <w:tab/>
        <w:t>Assembly delegation fund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.</w:t>
        <w:tab/>
        <w:t>Guest speakers (not evangelists)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.</w:t>
        <w:tab/>
        <w:t>_________________________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.</w:t>
        <w:tab/>
        <w:t>_________________________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.</w:t>
        <w:tab/>
        <w:t>TOTAL STAFF EXPENSES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sz w:val="20"/>
          <w:szCs w:val="20"/>
          <w:u w:val="single"/>
        </w:rPr>
        <w:t>BUILDING FUND (Debt Reduction)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</w:t>
        <w:tab/>
        <w:t>Savings for expansion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</w:t>
        <w:tab/>
        <w:t>Mortgage &amp; Loan payments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</w:t>
        <w:tab/>
        <w:t>_________________________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.</w:t>
        <w:tab/>
        <w:t>_________________________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.</w:t>
        <w:tab/>
        <w:t>TOTAL BUILDING FUND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DISBURSEMENTS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sz w:val="20"/>
          <w:szCs w:val="20"/>
          <w:u w:val="single"/>
        </w:rPr>
        <w:t>BUILDING &amp; MAINTENANCE</w:t>
        <w:tab/>
        <w:tab/>
        <w:tab/>
        <w:t>YEARLY</w:t>
        <w:tab/>
        <w:t>MONTHLY</w:t>
        <w:tab/>
        <w:t>WEEKLY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</w:t>
        <w:tab/>
        <w:t>Current maintenance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</w:t>
        <w:tab/>
        <w:t>Capital reserve</w:t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</w:t>
        <w:tab/>
        <w:t>TOTAL BUILDING &amp; MAINTENANCE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heading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</w:rPr>
        <w:t>Sample Local Church Budget Planning Worksheet  pg 3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sz w:val="20"/>
          <w:szCs w:val="20"/>
          <w:u w:val="single"/>
        </w:rPr>
        <w:t>FAIR SHARE BUDGETS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</w:t>
        <w:tab/>
        <w:t>Unified Budget</w:t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</w:t>
        <w:tab/>
        <w:t>Educational Budget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</w:t>
        <w:tab/>
        <w:t>Pensions &amp; Benevolence Budget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.</w:t>
        <w:tab/>
        <w:t>World Evangelism Fund Budget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.</w:t>
        <w:tab/>
        <w:t>TOTAL FAIR SHARE BUDGETS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sz w:val="20"/>
          <w:szCs w:val="20"/>
          <w:u w:val="single"/>
        </w:rPr>
        <w:t>SPECIAL EVANGELISM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</w:t>
        <w:tab/>
        <w:t>Evangelist’s honorarium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</w:t>
        <w:tab/>
        <w:t>Literature &amp; advertising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</w:t>
        <w:tab/>
        <w:t>Miscellaneous meeting expense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.</w:t>
        <w:tab/>
        <w:t>__________________________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.</w:t>
        <w:tab/>
        <w:t>TOTAL SPECIAL EVANGELISM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</w:r>
      <w:r>
        <w:rPr>
          <w:rFonts w:cs="Arial" w:ascii="Arial" w:hAnsi="Arial"/>
          <w:sz w:val="20"/>
          <w:szCs w:val="20"/>
          <w:u w:val="single"/>
        </w:rPr>
        <w:t>SPECIAL INTERESTS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</w:t>
        <w:tab/>
        <w:t>__________________________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</w:t>
        <w:tab/>
        <w:t>__________________________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</w:t>
        <w:tab/>
        <w:t>__________________________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.</w:t>
        <w:tab/>
        <w:t>TOTAL SPECIAL INTERESTS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</w:r>
      <w:r>
        <w:rPr>
          <w:rFonts w:cs="Arial" w:ascii="Arial" w:hAnsi="Arial"/>
          <w:sz w:val="20"/>
          <w:szCs w:val="20"/>
          <w:u w:val="single"/>
        </w:rPr>
        <w:t>CONTINGENCY FUND</w:t>
        <w:tab/>
        <w:tab/>
        <w:tab/>
        <w:tab/>
      </w:r>
      <w:r>
        <w:rPr>
          <w:rFonts w:cs="Arial" w:ascii="Arial" w:hAnsi="Arial"/>
          <w:sz w:val="20"/>
          <w:szCs w:val="20"/>
        </w:rPr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DISBURSEMENT RECAP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TOTAL LOCAL OPERATING EXPENSES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TOTAL STAFF EXPENSES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TOTAL BUILDING FUND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TOTAL BUILDING &amp; MAINTENANCE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TOTAL FAIR SHARE BUDGETS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>TOTAL SPECIAL EVANGELISM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>TOTAL SPECIAL INTERESTS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  <w:t>TOTAL CONTINGENCY FUND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GRAND TOTAL LOCAL CHURCH BUDGET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</w:t>
        <w:tab/>
        <w:t>This budget is designed to be used within the framework of a FOUR (4) WEEK MONTH and a FORTY-EIGHT (48) WEEK YEAR.  The additional week each quarter and the four additional weeks annually will provide a buffer or pad.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heading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</w:rPr>
        <w:t>Sample Local Church Budget Planning Worksheet  pg 4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DEPARTMENTAL DISBURSEMENTS</w:t>
        <w:tab/>
        <w:tab/>
        <w:tab/>
        <w:t>YEARLY</w:t>
        <w:tab/>
        <w:t>MONTHLY</w:t>
        <w:tab/>
        <w:t>WEEKLY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sz w:val="20"/>
          <w:szCs w:val="20"/>
          <w:u w:val="single"/>
        </w:rPr>
        <w:t>SUNDAY SCHOOL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</w:t>
        <w:tab/>
        <w:t>Local expense</w:t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</w:t>
        <w:tab/>
        <w:t>District expense (dues)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</w:t>
        <w:tab/>
        <w:t>Caravan</w:t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.</w:t>
        <w:tab/>
        <w:t>District convention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.</w:t>
        <w:tab/>
        <w:t>Children’s Church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.</w:t>
        <w:tab/>
        <w:t>American Bible Society Offering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.</w:t>
        <w:tab/>
        <w:t>_____________________________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h.</w:t>
        <w:tab/>
        <w:t>_____________________________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.</w:t>
        <w:tab/>
        <w:t>_____________________________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/>
        <w:ind w:left="0" w:right="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.</w:t>
        <w:tab/>
        <w:t>TOTAL SS DISBURSEMENT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</w:r>
      <w:r>
        <w:rPr>
          <w:rFonts w:cs="Arial" w:ascii="Arial" w:hAnsi="Arial"/>
          <w:sz w:val="20"/>
          <w:szCs w:val="20"/>
          <w:u w:val="single"/>
        </w:rPr>
        <w:t>NAZARENE MISSIONS INTERNATIONAL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</w:t>
        <w:tab/>
        <w:t>General Budget (Prayer/Self-Denial,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aster &amp; Thanksgiving Offerings)</w:t>
        <w:tab/>
        <w:t>$_______</w:t>
        <w:tab/>
        <w:t>$________</w:t>
        <w:tab/>
        <w:t>$________</w:t>
        <w:tab/>
        <w:tab/>
        <w:tab/>
        <w:t>b.</w:t>
        <w:tab/>
        <w:t>Local chapter expense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</w:t>
        <w:tab/>
        <w:t>Special projects (Approved Specials)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.</w:t>
        <w:tab/>
        <w:t>Alabaster</w:t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.</w:t>
        <w:tab/>
        <w:t>Deputation (Missionary Offering)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.</w:t>
        <w:tab/>
        <w:t>Radio Broadcast offering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.</w:t>
        <w:tab/>
        <w:t>District obligations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h.</w:t>
        <w:tab/>
        <w:t>General Expense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.</w:t>
        <w:tab/>
        <w:t>Medical Plan (DSA/Memorial Roll)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.</w:t>
        <w:tab/>
        <w:t>L.I.N.K.S.</w:t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.</w:t>
        <w:tab/>
        <w:t>District convention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.</w:t>
        <w:tab/>
        <w:t>Furlough fund</w:t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.</w:t>
        <w:tab/>
        <w:t>Local Missionary convention expense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.</w:t>
        <w:tab/>
        <w:t>_______________________________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.</w:t>
        <w:tab/>
        <w:t>_______________________________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.</w:t>
        <w:tab/>
        <w:t>_______________________________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q.</w:t>
        <w:tab/>
        <w:t>TOTAL NMI DISBURSEMENTS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sz w:val="20"/>
          <w:szCs w:val="20"/>
          <w:u w:val="single"/>
        </w:rPr>
        <w:t>NAZARENE YOUTH INTERNATIONAL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</w:t>
        <w:tab/>
        <w:t>Local expense</w:t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</w:t>
        <w:tab/>
        <w:t>District expense (dues)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</w:t>
        <w:tab/>
        <w:t>Youth Week</w:t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.</w:t>
        <w:tab/>
        <w:t>District Convention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.</w:t>
        <w:tab/>
        <w:t>Special project</w:t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.</w:t>
        <w:tab/>
        <w:t>_______________________________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.</w:t>
        <w:tab/>
        <w:t>_______________________________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h.</w:t>
        <w:tab/>
        <w:t>_______________________________</w:t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.</w:t>
        <w:tab/>
        <w:t>TOTAL NYI DISBURSEMENTS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DISBURSEMENT RECAP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TOTAL SUNDAY SCHOOL</w:t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TOTAL NMI</w:t>
        <w:tab/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TOTAL NYI</w:t>
        <w:tab/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TOTAL LOCAL CHURCH (pg.2 line 9)</w:t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D TOTAL BUDGET</w:t>
        <w:tab/>
        <w:tab/>
        <w:tab/>
        <w:tab/>
        <w:t>$_______</w:t>
        <w:tab/>
        <w:t>$________</w:t>
        <w:tab/>
        <w:t>$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Local Church &amp; all Department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G Times">
    <w:charset w:val="00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  <w:t>District Forms – Central Ohio District Church of the Nazarene – P. O. Box 279, Grove City, OH 431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</w:r>
    <w:r>
      <w:rPr>
        <w:i/>
        <w:sz w:val="22"/>
        <w:szCs w:val="22"/>
      </w:rPr>
      <w:tab/>
      <w:t>Central Ohio District Church of the Nazarene</w:t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Subheading">
    <w:name w:val="Subheading"/>
    <w:basedOn w:val="Normal"/>
    <w:qFormat/>
    <w:pPr>
      <w:spacing w:before="280" w:after="0"/>
    </w:pPr>
    <w:rPr>
      <w:rFonts w:ascii="Arial Black" w:hAnsi="Arial Black" w:cs="Arial Black"/>
      <w:b/>
      <w:bCs/>
    </w:rPr>
  </w:style>
  <w:style w:type="paragraph" w:styleId="ChapterTitle">
    <w:name w:val="Chapter Title"/>
    <w:basedOn w:val="Normal"/>
    <w:qFormat/>
    <w:pPr/>
    <w:rPr>
      <w:rFonts w:ascii="CG Times" w:hAnsi="CG Times" w:cs="CG Times"/>
      <w:i/>
      <w:iCs/>
      <w:sz w:val="60"/>
      <w:szCs w:val="60"/>
    </w:rPr>
  </w:style>
  <w:style w:type="paragraph" w:styleId="DefaultText">
    <w:name w:val="Default Text"/>
    <w:basedOn w:val="Normal"/>
    <w:qFormat/>
    <w:pPr>
      <w:ind w:left="0" w:right="0" w:firstLine="3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1:59:00Z</dcterms:created>
  <dc:creator> </dc:creator>
  <dc:description/>
  <dc:language>en-US</dc:language>
  <cp:lastModifiedBy> </cp:lastModifiedBy>
  <dcterms:modified xsi:type="dcterms:W3CDTF">2009-02-11T22:12:00Z</dcterms:modified>
  <cp:revision>2</cp:revision>
  <dc:subject/>
  <dc:title>Local Church Budget Analysis 20____  </dc:title>
</cp:coreProperties>
</file>